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9380855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71500</wp:posOffset>
                </wp:positionV>
                <wp:extent cx="9143365" cy="674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6"/>
                                <w:szCs w:val="76"/>
                                <w:u w:val="single"/>
                              </w:rPr>
                              <w:t>Word Correc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(Story Reading On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8"/>
                              </w:rPr>
                              <w:t>RMSE 1 Lesson 80 – RMSE 5 &amp; C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09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My turn,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72"/>
                                <w:szCs w:val="72"/>
                              </w:rPr>
                              <w:t>(model wor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09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our turn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(signa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09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Yes, 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09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t>Starting o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56"/>
                                <w:szCs w:val="56"/>
                              </w:rPr>
                              <w:t>beginning of sentence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56"/>
                                <w:szCs w:val="5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 xml:space="preserve">If word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  <w:u w:val="single"/>
                              </w:rPr>
                              <w:t>add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  <w:u w:val="single"/>
                              </w:rPr>
                              <w:t>skip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  <w:t>My turn, you added/forgot the word 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  <w:t xml:space="preserve">Starting over.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8"/>
                                <w:szCs w:val="48"/>
                              </w:rPr>
                              <w:t>beginning of sentence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95pt;height:531pt;mso-wrap-distance-left:9.05pt;mso-wrap-distance-right:9.05pt;mso-wrap-distance-top:0pt;mso-wrap-distance-bottom:0pt;margin-top:4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76"/>
                          <w:szCs w:val="76"/>
                          <w:u w:val="single"/>
                        </w:rPr>
                        <w:t>Word Correction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(Story Reading On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8"/>
                        </w:rPr>
                        <w:t>RMSE 1 Lesson 80 – RMSE 5 &amp; C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1309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 xml:space="preserve">My turn, </w:t>
                      </w:r>
                      <w:r>
                        <w:rPr>
                          <w:rFonts w:cs="Comic Sans MS" w:ascii="Comic Sans MS" w:hAnsi="Comic Sans MS"/>
                          <w:bCs/>
                          <w:i/>
                          <w:sz w:val="72"/>
                          <w:szCs w:val="72"/>
                        </w:rPr>
                        <w:t>(model wor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1309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our turn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72"/>
                          <w:szCs w:val="72"/>
                        </w:rPr>
                        <w:t>(signa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1309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Yes, 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1309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t>Starting ov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  <w:szCs w:val="5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Cs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bCs/>
                          <w:i/>
                          <w:sz w:val="56"/>
                          <w:szCs w:val="56"/>
                        </w:rPr>
                        <w:t>beginning of sentence</w:t>
                      </w:r>
                      <w:r>
                        <w:rPr>
                          <w:rFonts w:cs="Comic Sans MS" w:ascii="Comic Sans MS" w:hAnsi="Comic Sans MS"/>
                          <w:bCs/>
                          <w:sz w:val="56"/>
                          <w:szCs w:val="56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 xml:space="preserve">If word is </w:t>
                      </w: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  <w:u w:val="single"/>
                        </w:rPr>
                        <w:t>added</w:t>
                      </w: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  <w:u w:val="single"/>
                        </w:rPr>
                        <w:t>skipp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  <w:t>My turn, you added/forgot the word 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  <w:t xml:space="preserve">Starting over. 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i/>
                          <w:sz w:val="48"/>
                          <w:szCs w:val="48"/>
                        </w:rPr>
                        <w:t>beginning of sentence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677025</wp:posOffset>
                </wp:positionV>
                <wp:extent cx="379984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MSE 1 Lesson 80 – RMSE 5 &amp; Corrective 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3.25pt;mso-wrap-distance-left:9.05pt;mso-wrap-distance-right:9.05pt;mso-wrap-distance-top:0pt;mso-wrap-distance-bottom:0pt;margin-top:525.7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MSE 1 Lesson 80 – RMSE 5 &amp; Correctiv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rebuchet MS" w:hAnsi="Trebuchet MS" w:cs="Trebuchet MS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0z0">
    <w:name w:val="WW8Num20z0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56:00Z</dcterms:created>
  <dc:creator>Stevie</dc:creator>
  <dc:description/>
  <cp:keywords/>
  <dc:language>en-US</dc:language>
  <cp:lastModifiedBy>Becky Brandl</cp:lastModifiedBy>
  <dcterms:modified xsi:type="dcterms:W3CDTF">2010-08-10T14:31:00Z</dcterms:modified>
  <cp:revision>17</cp:revision>
  <dc:subject/>
  <dc:title/>
</cp:coreProperties>
</file>